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附錄</w:t>
      </w:r>
      <w:r>
        <w:rPr>
          <w:b/>
        </w:rPr>
        <w:t>B</w:t>
      </w:r>
    </w:p>
    <w:p>
      <w:pPr>
        <w:pStyle w:val="Normal"/>
        <w:jc w:val="right"/>
        <w:rPr>
          <w:b/>
          <w:b/>
        </w:rPr>
      </w:pPr>
      <w:r>
        <w:rPr>
          <w:b/>
        </w:rPr>
        <w:t>（認可人士、註冊結構工程師及註冊岩土工程師作業備考</w:t>
      </w:r>
      <w:r>
        <w:rPr>
          <w:b/>
        </w:rPr>
        <w:t>APP-2</w:t>
      </w:r>
      <w:r>
        <w:rPr>
          <w:b/>
        </w:rPr>
        <w:t>）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2"/>
      </w:tblGrid>
      <w:tr>
        <w:trPr/>
        <w:tc>
          <w:tcPr>
            <w:tcW w:w="7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安裝於新建樓宇的幕牆系統截面</w:t>
            </w:r>
          </w:p>
        </w:tc>
      </w:tr>
      <w:tr>
        <w:trPr/>
        <w:tc>
          <w:tcPr>
            <w:tcW w:w="765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99865</wp:posOffset>
                      </wp:positionH>
                      <wp:positionV relativeFrom="paragraph">
                        <wp:posOffset>1318895</wp:posOffset>
                      </wp:positionV>
                      <wp:extent cx="34353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</w:rPr>
                                    <w:t>內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18pt;mso-wrap-distance-left:9.05pt;mso-wrap-distance-right:9.05pt;mso-wrap-distance-top:0pt;mso-wrap-distance-bottom:0pt;margin-top:103.85pt;mso-position-vertical-relative:text;margin-left:31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</w:rPr>
                              <w:t>內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114800" cy="335153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0" cy="3351600"/>
                                <a:chOff x="0" y="0"/>
                                <a:chExt cx="4114800" cy="335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14800" cy="33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85800" y="114480"/>
                                  <a:ext cx="2797920" cy="312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486960" y="3123000"/>
                                  <a:ext cx="76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69160" y="336600"/>
                                  <a:ext cx="105552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342360"/>
                                  <a:ext cx="83052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為量度總樓面面積/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新細明體;PMingLiU" w:ascii="Times New Roman" w:hAnsi="Times New Roman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上蓋面積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新細明體;PMingLiU" w:ascii="新細明體;PMingLiU" w:hAnsi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而測計的建築物外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0"/>
                                  <a:ext cx="94500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9160" y="1195560"/>
                                  <a:ext cx="3834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9160" y="1222200"/>
                                  <a:ext cx="76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1080" y="1257480"/>
                                  <a:ext cx="44496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44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築高的地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10640" y="1386360"/>
                                  <a:ext cx="45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2480" y="2057400"/>
                                  <a:ext cx="356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防火阻隔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5640" y="2151360"/>
                                  <a:ext cx="45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52560" y="2246040"/>
                                  <a:ext cx="3650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2171880"/>
                                  <a:ext cx="1785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鋼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4280" y="2246040"/>
                                  <a:ext cx="45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52560" y="2532240"/>
                                  <a:ext cx="448920" cy="9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2400480"/>
                                  <a:ext cx="2674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絕緣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9960" y="2533680"/>
                                  <a:ext cx="45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9760" y="1143000"/>
                                  <a:ext cx="4449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內部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eastAsia="新細明體;PMingLiU" w:ascii="Times New Roman" w:hAnsi="Times New Roman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飾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eastAsia="新細明體;PMingLiU" w:ascii="新細明體;PMingLiU" w:hAnsi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面層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12240" y="1235160"/>
                                  <a:ext cx="45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52560" y="2914560"/>
                                  <a:ext cx="57600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2857680"/>
                                  <a:ext cx="267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假天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9960" y="2913840"/>
                                  <a:ext cx="45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7280" y="2381760"/>
                                  <a:ext cx="264960" cy="15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6480" y="2286000"/>
                                  <a:ext cx="1785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玻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1880" y="2381760"/>
                                  <a:ext cx="45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6640" y="1348920"/>
                                  <a:ext cx="671760" cy="38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360" y="1943280"/>
                                  <a:ext cx="114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6480" y="2171880"/>
                                  <a:ext cx="76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960" y="571680"/>
                                  <a:ext cx="356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36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幕牆系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9520" y="660960"/>
                                  <a:ext cx="45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9520" y="805680"/>
                                  <a:ext cx="45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99200" y="813960"/>
                                  <a:ext cx="863640" cy="38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9840" y="832320"/>
                                  <a:ext cx="76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2240" y="1024920"/>
                                  <a:ext cx="76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91440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從地面層升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最少300毫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8002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127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幕牆系統伸出不超過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結構構件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外表面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200毫米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(住用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建築物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 xml:space="preserve">) /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250毫米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(非住用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建築物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63640" y="1237680"/>
                                  <a:ext cx="788760" cy="25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1840" y="0"/>
                                    <a:ext cx="55692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60" h="1362">
                                        <a:moveTo>
                                          <a:pt x="1199" y="629"/>
                                        </a:moveTo>
                                        <a:lnTo>
                                          <a:pt x="5759" y="599"/>
                                        </a:lnTo>
                                        <a:cubicBezTo>
                                          <a:pt x="5796" y="599"/>
                                          <a:pt x="5826" y="628"/>
                                          <a:pt x="5826" y="665"/>
                                        </a:cubicBezTo>
                                        <a:cubicBezTo>
                                          <a:pt x="5827" y="702"/>
                                          <a:pt x="5797" y="732"/>
                                          <a:pt x="5760" y="732"/>
                                        </a:cubicBezTo>
                                        <a:lnTo>
                                          <a:pt x="1200" y="763"/>
                                        </a:lnTo>
                                        <a:cubicBezTo>
                                          <a:pt x="1163" y="763"/>
                                          <a:pt x="1133" y="733"/>
                                          <a:pt x="1133" y="697"/>
                                        </a:cubicBezTo>
                                        <a:cubicBezTo>
                                          <a:pt x="1133" y="660"/>
                                          <a:pt x="1163" y="630"/>
                                          <a:pt x="1199" y="629"/>
                                        </a:cubicBezTo>
                                        <a:close/>
                                        <a:moveTo>
                                          <a:pt x="1338" y="1362"/>
                                        </a:moveTo>
                                        <a:lnTo>
                                          <a:pt x="0" y="704"/>
                                        </a:lnTo>
                                        <a:lnTo>
                                          <a:pt x="1329" y="29"/>
                                        </a:lnTo>
                                        <a:lnTo>
                                          <a:pt x="1338" y="1362"/>
                                        </a:lnTo>
                                        <a:close/>
                                        <a:moveTo>
                                          <a:pt x="5622" y="0"/>
                                        </a:moveTo>
                                        <a:lnTo>
                                          <a:pt x="6960" y="657"/>
                                        </a:lnTo>
                                        <a:lnTo>
                                          <a:pt x="5631" y="1333"/>
                                        </a:lnTo>
                                        <a:lnTo>
                                          <a:pt x="562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4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600" y="54000"/>
                                    <a:ext cx="42480" cy="19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467">
                                        <a:moveTo>
                                          <a:pt x="200" y="2400"/>
                                        </a:moveTo>
                                        <a:lnTo>
                                          <a:pt x="200" y="1200"/>
                                        </a:lnTo>
                                        <a:cubicBezTo>
                                          <a:pt x="200" y="1164"/>
                                          <a:pt x="230" y="1134"/>
                                          <a:pt x="266" y="1134"/>
                                        </a:cubicBezTo>
                                        <a:cubicBezTo>
                                          <a:pt x="303" y="1134"/>
                                          <a:pt x="333" y="1164"/>
                                          <a:pt x="333" y="1200"/>
                                        </a:cubicBezTo>
                                        <a:lnTo>
                                          <a:pt x="333" y="2400"/>
                                        </a:lnTo>
                                        <a:cubicBezTo>
                                          <a:pt x="333" y="2437"/>
                                          <a:pt x="303" y="2467"/>
                                          <a:pt x="266" y="2467"/>
                                        </a:cubicBezTo>
                                        <a:cubicBezTo>
                                          <a:pt x="230" y="2467"/>
                                          <a:pt x="200" y="2437"/>
                                          <a:pt x="200" y="2400"/>
                                        </a:cubicBezTo>
                                        <a:close/>
                                        <a:moveTo>
                                          <a:pt x="0" y="1334"/>
                                        </a:moveTo>
                                        <a:lnTo>
                                          <a:pt x="266" y="0"/>
                                        </a:lnTo>
                                        <a:lnTo>
                                          <a:pt x="533" y="1334"/>
                                        </a:lnTo>
                                        <a:lnTo>
                                          <a:pt x="0" y="13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4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48400"/>
                                    <a:ext cx="392400" cy="720"/>
                                  </a:xfrm>
                                  <a:prstGeom prst="line">
                                    <a:avLst/>
                                  </a:prstGeom>
                                  <a:ln cap="rnd"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4pt;height:263.9pt" coordorigin="0,0" coordsize="6480,5278">
                      <v:rect id="shape_0" stroked="f" o:allowincell="t" style="position:absolute;left:0;top:0;width:6479;height:52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080;top:180;width:4405;height:492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491;top:4918;width:12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731;top:530;width:1661;height:30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3780;top:539;width:1307;height:7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為量度總樓面面積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上蓋面積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而測計的建築物外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20;top:0;width:1487;height:33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731;top:1883;width:603;height:29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3731;top:1925;width:12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79;top:1980;width:700;height:50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4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築高的地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71;top:2183;width:7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19;top:3240;width:56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防火阻隔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75;top:3388;width:7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335;top:3537;width:574;height:19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319;top:3420;width:28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鋼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05;top:3537;width:7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335;top:3988;width:706;height:15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319;top:3780;width:420;height:43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絕緣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40;top:3990;width:7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79;top:1800;width:700;height:43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內部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飾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新細明體;PMingLiU" w:ascii="新細明體;PMingLiU" w:hAnsi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面層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71;top:1945;width:7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335;top:4590;width:906;height:19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319;top:4500;width:42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假天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40;top:4589;width:7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94;top:3751;width:416;height:23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719;top:3600;width:280;height:43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玻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1;top:3751;width:7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67;top:2124;width:1057;height:60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539;top:3060;width:180;height:3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9;top:3420;width:120;height:3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9;top:900;width:560;height:3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幕牆系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4;top:1041;width:7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4;top:1269;width:7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093;top:1282;width:1359;height:60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5354;top:1311;width:12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05;top:1614;width:12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20;top:1440;width:21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從地面層升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最少300毫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0;top:1440;width:1259;height:19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幕牆系統伸出不超過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結構構件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外表面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200毫米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(住用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建築物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) /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250毫米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(非住用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建築物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1360;top:1949;width:1242;height:394">
                        <v:shape id="shape_0" coordsize="6960,1362" path="m1199,629l5759,599c5796,599,5826,628,5826,665c5827,702,5797,732,5760,732l1200,763c1163,763,1133,733,1133,697c1133,660,1163,630,1199,629xm1338,1362l0,704l1329,29l1338,1362xm5622,0l6960,657l5631,1333l5622,0xe" fillcolor="black" stroked="t" o:allowincell="t" style="position:absolute;left:1725;top:1949;width:876;height:170;mso-wrap-style:none;v-text-anchor:middle;mso-position-horizontal-relative:char">
                          <v:fill o:detectmouseclick="t" type="solid" color2="white"/>
                          <v:stroke color="black" weight="1440" joinstyle="bevel" endcap="flat"/>
                          <w10:wrap type="none"/>
                        </v:shape>
                        <v:shape id="shape_0" coordsize="533,2467" path="m200,2400l200,1200c200,1164,230,1134,266,1134c303,1134,333,1164,333,1200l333,2400c333,2437,303,2467,266,2467c230,2467,200,2437,200,2400xm0,1334l266,0l533,1334l0,1334xe" fillcolor="black" stroked="t" o:allowincell="t" style="position:absolute;left:1947;top:2034;width:66;height:308;mso-wrap-style:none;v-text-anchor:middle;mso-position-horizontal-relative:char">
                          <v:fill o:detectmouseclick="t" type="solid" color2="white"/>
                          <v:stroke color="black" weight="1440" joinstyle="bevel" endcap="flat"/>
                          <w10:wrap type="none"/>
                        </v:shape>
                        <v:line id="shape_0" from="1360,2340" to="1977,2340" stroked="t" o:allowincell="t" style="position:absolute;flip:x;mso-position-horizontal-relative:char">
                          <v:stroke color="black" weight="8280" joinstyle="miter" endcap="round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65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6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安裝於現存樓宇的幕牆系統截面</w:t>
            </w:r>
          </w:p>
        </w:tc>
      </w:tr>
      <w:tr>
        <w:trPr/>
        <w:tc>
          <w:tcPr>
            <w:tcW w:w="7652" w:type="dxa"/>
            <w:tcBorders/>
          </w:tcPr>
          <w:p>
            <w:pPr>
              <w:pStyle w:val="Normal"/>
              <w:tabs>
                <w:tab w:val="clear" w:pos="480"/>
                <w:tab w:val="left" w:pos="2340" w:leader="none"/>
                <w:tab w:val="left" w:pos="3060" w:leader="none"/>
                <w:tab w:val="left" w:pos="3240" w:leader="none"/>
              </w:tabs>
              <w:spacing w:lineRule="auto" w:line="36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000500" cy="34937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3493800"/>
                                <a:chOff x="0" y="0"/>
                                <a:chExt cx="4000680" cy="3493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4000680" cy="349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685800" y="114840"/>
                                  <a:ext cx="2971800" cy="326916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486240" y="3265200"/>
                                  <a:ext cx="45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0840" y="63000"/>
                                  <a:ext cx="9399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9240" y="63360"/>
                                  <a:ext cx="3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95200" y="148680"/>
                                  <a:ext cx="3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0" y="1257840"/>
                                  <a:ext cx="768240" cy="34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14372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8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從地面層升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最少300毫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0600" y="1184760"/>
                                  <a:ext cx="579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9360" y="1369080"/>
                                  <a:ext cx="114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79040" y="1356480"/>
                                  <a:ext cx="579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7680" y="1486440"/>
                                  <a:ext cx="5716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8" w:after="0"/>
                                      <w:ind w:firstLine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內部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新細明體;PMingLiU" w:ascii="Times New Roman" w:hAnsi="Times New Roman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飾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新細明體;PMingLiU" w:ascii="新細明體;PMingLiU" w:hAnsi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面層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3720" y="1544400"/>
                                  <a:ext cx="3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08800" y="1651680"/>
                                  <a:ext cx="579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23120" y="999000"/>
                                  <a:ext cx="481320" cy="12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6200" y="1020960"/>
                                  <a:ext cx="3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23120" y="488160"/>
                                  <a:ext cx="481320" cy="12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7680" y="457920"/>
                                  <a:ext cx="5716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08" w:after="0"/>
                                      <w:ind w:first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現有玻璃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1080" y="529560"/>
                                  <a:ext cx="3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6960" y="1029240"/>
                                  <a:ext cx="400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外部面層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6200" y="681840"/>
                                  <a:ext cx="3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6960" y="2400840"/>
                                  <a:ext cx="422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防火阻隔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6440" y="2395080"/>
                                  <a:ext cx="3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1880" y="2502360"/>
                                  <a:ext cx="579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4160" y="2480400"/>
                                  <a:ext cx="3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1880" y="2657520"/>
                                  <a:ext cx="311760" cy="12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絕緣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20480" y="2650320"/>
                                  <a:ext cx="3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1880" y="2757960"/>
                                  <a:ext cx="579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23120" y="2962800"/>
                                  <a:ext cx="229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假天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2440" y="2955960"/>
                                  <a:ext cx="3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23120" y="3040920"/>
                                  <a:ext cx="48132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6960" y="2972520"/>
                                  <a:ext cx="4449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現有玻璃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1080" y="3083040"/>
                                  <a:ext cx="3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6200" y="3234600"/>
                                  <a:ext cx="3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1509480"/>
                                  <a:ext cx="597600" cy="34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6480" y="2400840"/>
                                  <a:ext cx="17856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8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玻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6240" y="2478960"/>
                                  <a:ext cx="3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960" y="572040"/>
                                  <a:ext cx="4705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幕牆系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3600" y="607680"/>
                                  <a:ext cx="3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3600" y="737280"/>
                                  <a:ext cx="3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5400" y="0"/>
                                  <a:ext cx="83052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為量度總樓面面積/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新細明體;PMingLiU" w:ascii="Times New Roman" w:hAnsi="Times New Roman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上蓋面積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新細明體;PMingLiU" w:ascii="新細明體;PMingLiU" w:hAnsi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而測計的建築物外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19760" y="1746720"/>
                                  <a:ext cx="4449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築高的地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6960" y="2515320"/>
                                  <a:ext cx="222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7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鋼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9000" y="686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內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4680" y="14864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58680" y="1492200"/>
                                  <a:ext cx="755640" cy="229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560" y="54000"/>
                                    <a:ext cx="38160" cy="17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467">
                                        <a:moveTo>
                                          <a:pt x="200" y="2400"/>
                                        </a:moveTo>
                                        <a:lnTo>
                                          <a:pt x="200" y="1200"/>
                                        </a:lnTo>
                                        <a:cubicBezTo>
                                          <a:pt x="200" y="1164"/>
                                          <a:pt x="230" y="1134"/>
                                          <a:pt x="266" y="1134"/>
                                        </a:cubicBezTo>
                                        <a:cubicBezTo>
                                          <a:pt x="303" y="1134"/>
                                          <a:pt x="333" y="1164"/>
                                          <a:pt x="333" y="1200"/>
                                        </a:cubicBezTo>
                                        <a:lnTo>
                                          <a:pt x="333" y="2400"/>
                                        </a:lnTo>
                                        <a:cubicBezTo>
                                          <a:pt x="333" y="2437"/>
                                          <a:pt x="303" y="2467"/>
                                          <a:pt x="266" y="2467"/>
                                        </a:cubicBezTo>
                                        <a:cubicBezTo>
                                          <a:pt x="230" y="2467"/>
                                          <a:pt x="200" y="2437"/>
                                          <a:pt x="200" y="2400"/>
                                        </a:cubicBezTo>
                                        <a:close/>
                                        <a:moveTo>
                                          <a:pt x="0" y="1334"/>
                                        </a:moveTo>
                                        <a:lnTo>
                                          <a:pt x="266" y="0"/>
                                        </a:lnTo>
                                        <a:lnTo>
                                          <a:pt x="533" y="1334"/>
                                        </a:lnTo>
                                        <a:lnTo>
                                          <a:pt x="0" y="13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4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840"/>
                                    <a:ext cx="3564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320" y="0"/>
                                    <a:ext cx="571680" cy="12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60" h="1362">
                                        <a:moveTo>
                                          <a:pt x="1199" y="629"/>
                                        </a:moveTo>
                                        <a:lnTo>
                                          <a:pt x="5759" y="599"/>
                                        </a:lnTo>
                                        <a:cubicBezTo>
                                          <a:pt x="5796" y="599"/>
                                          <a:pt x="5826" y="628"/>
                                          <a:pt x="5826" y="665"/>
                                        </a:cubicBezTo>
                                        <a:cubicBezTo>
                                          <a:pt x="5827" y="702"/>
                                          <a:pt x="5797" y="732"/>
                                          <a:pt x="5760" y="732"/>
                                        </a:cubicBezTo>
                                        <a:lnTo>
                                          <a:pt x="1200" y="763"/>
                                        </a:lnTo>
                                        <a:cubicBezTo>
                                          <a:pt x="1163" y="763"/>
                                          <a:pt x="1133" y="733"/>
                                          <a:pt x="1133" y="697"/>
                                        </a:cubicBezTo>
                                        <a:cubicBezTo>
                                          <a:pt x="1133" y="660"/>
                                          <a:pt x="1163" y="630"/>
                                          <a:pt x="1199" y="629"/>
                                        </a:cubicBezTo>
                                        <a:close/>
                                        <a:moveTo>
                                          <a:pt x="1338" y="1362"/>
                                        </a:moveTo>
                                        <a:lnTo>
                                          <a:pt x="0" y="704"/>
                                        </a:lnTo>
                                        <a:lnTo>
                                          <a:pt x="1329" y="29"/>
                                        </a:lnTo>
                                        <a:lnTo>
                                          <a:pt x="1338" y="1362"/>
                                        </a:lnTo>
                                        <a:close/>
                                        <a:moveTo>
                                          <a:pt x="5622" y="0"/>
                                        </a:moveTo>
                                        <a:lnTo>
                                          <a:pt x="6960" y="657"/>
                                        </a:lnTo>
                                        <a:lnTo>
                                          <a:pt x="5631" y="1333"/>
                                        </a:lnTo>
                                        <a:lnTo>
                                          <a:pt x="562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44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372320"/>
                                  <a:ext cx="9144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幕牆系統伸出不超過現有外牆外表面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200毫米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(住用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建築物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 xml:space="preserve">) /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250毫米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(非住用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建築物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bCs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20" w:leader="none"/>
                                      </w:tabs>
                                      <w:overflowPunct w:val="false"/>
                                      <w:bidi w:val="0"/>
                                      <w:spacing w:lineRule="exact" w:line="1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1080" y="2858040"/>
                                  <a:ext cx="267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新細明體;PMingLiU" w:hAnsi="新細明體;PMingLiU" w:eastAsia="新細明體;PMingLiU" w:cs="新細明體;PMingLiU"/>
                                        <w:color w:val="000000"/>
                                        <w:lang w:val="en-US" w:eastAsia="zh-TW" w:bidi="ar-SA"/>
                                      </w:rPr>
                                      <w:t>假天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15pt;height:275.1pt" coordorigin="0,0" coordsize="6300,5502">
                      <v:rect id="shape_0" stroked="t" o:allowincell="t" style="position:absolute;left:0;top:1;width:6299;height:5500;mso-wrap-style:none;v-text-anchor:middle;mso-position-horizontal-relative:char">
                        <v:fill o:detectmouseclick="t" on="false"/>
                        <v:stroke color="white" weight="9360" joinstyle="miter" endcap="flat"/>
                        <w10:wrap type="none"/>
                      </v:rect>
                      <v:shape id="shape_0" stroked="t" o:allowincell="t" style="position:absolute;left:1080;top:181;width:4679;height:5147;mso-wrap-style:none;v-text-anchor:middle;mso-position-horizontal-relative:char" type="_x0000_t75">
                        <v:imagedata r:id="rId5" o:detectmouseclick="t"/>
                        <v:stroke color="white" weight="9360" joinstyle="miter" endcap="flat"/>
                        <w10:wrap type="none"/>
                      </v:shape>
                      <v:shape id="shape_0" stroked="f" o:allowincell="t" style="position:absolute;left:5490;top:5142;width:7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639;top:99;width:1479;height:26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597;top:100;width:6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17;top:234;width:6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320;top:1981;width:1209;height:53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320;top:1801;width:125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從地面層升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最少300毫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34;top:1866;width:9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17;top:2156;width:180;height:3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79;top:2136;width:9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00;top:2341;width:89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8" w:after="0"/>
                                <w:ind w:firstLine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內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飾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面層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1;top:2432;width:6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81;top:2601;width:9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446;top:1573;width:757;height:19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986;top:1608;width:6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446;top:769;width:757;height:19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500;top:721;width:89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8" w:after="0"/>
                                <w:ind w:firstLine="1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現有玻璃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4;top:834;width:6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99;top:1621;width:63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外部面層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86;top:1074;width:6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99;top:3781;width:664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防火阻隔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4;top:3772;width:6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54;top:3941;width:9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94;top:3906;width:6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54;top:4185;width:490;height:19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絕緣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4;top:4174;width:6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54;top:4343;width:9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46;top:4666;width:36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假天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07;top:4655;width:6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4446;top:4789;width:757;height:20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499;top:4681;width:700;height:43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現有玻璃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4;top:4855;width:6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86;top:5094;width:6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20;top:2377;width:940;height:53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719;top:3781;width:280;height:3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玻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0;top:3904;width:6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9;top:901;width:740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幕牆系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8;top:957;width:6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8;top:1161;width:6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52;top:0;width:1307;height:7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為量度總樓面面積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上蓋面積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新細明體;PMingLiU" w:ascii="新細明體;PMingLiU" w:hAnsi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而測計的建築物外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3;top:2751;width:70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築高的地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99;top:3961;width:35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鋼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00;top:1081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內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700,2341" to="2700,234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510;top:2350;width:1190;height:361">
                        <v:shape id="shape_0" coordsize="533,2467" path="m200,2400l200,1200c200,1164,230,1134,266,1134c303,1134,333,1164,333,1200l333,2400c333,2437,303,2467,266,2467c230,2467,200,2437,200,2400xm0,1334l266,0l533,1334l0,1334xe" fillcolor="black" stroked="t" o:allowincell="t" style="position:absolute;left:2060;top:2435;width:59;height:275;mso-wrap-style:none;v-text-anchor:middle;mso-position-horizontal-relative:char">
                          <v:fill o:detectmouseclick="t" type="solid" color2="white"/>
                          <v:stroke color="black" weight="1440" joinstyle="bevel" endcap="flat"/>
                          <w10:wrap type="none"/>
                        </v:shape>
                        <v:line id="shape_0" from="1510,2701" to="2070,270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960,1362" path="m1199,629l5759,599c5796,599,5826,628,5826,665c5827,702,5797,732,5760,732l1200,763c1163,763,1133,733,1133,697c1133,660,1163,630,1199,629xm1338,1362l0,704l1329,29l1338,1362xm5622,0l6960,657l5631,1333l5622,0xe" fillcolor="black" stroked="t" o:allowincell="t" style="position:absolute;left:1800;top:2350;width:899;height:194;mso-wrap-style:none;v-text-anchor:middle;mso-position-horizontal-relative:char">
                          <v:fill o:detectmouseclick="t" type="solid" color2="white"/>
                          <v:stroke color="black" weight="1440" joinstyle="bevel" endcap="flat"/>
                          <w10:wrap type="none"/>
                        </v:shape>
                      </v:group>
                      <v:shape id="shape_0" stroked="f" o:allowincell="t" style="position:absolute;left:0;top:2161;width:1439;height:14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幕牆系統伸出不超過現有外牆外表面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200毫米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(住用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建築物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) /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250毫米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(非住用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建築物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220" w:leader="none"/>
                                </w:tabs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79;top:4501;width:420;height:35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假天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6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2013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1</w:t>
      </w:r>
      <w:r>
        <w:rPr>
          <w:sz w:val="22"/>
          <w:szCs w:val="22"/>
        </w:rPr>
        <w:t>月修訂</w:t>
      </w:r>
      <w:r>
        <w:rPr>
          <w:sz w:val="22"/>
          <w:szCs w:val="22"/>
        </w:rPr>
        <w:t>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1418" w:gutter="0" w:header="720" w:top="1134" w:footer="258" w:bottom="539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BalloonText1">
    <w:name w:val="Balloon Text1"/>
    <w:basedOn w:val="Normal"/>
    <w:qFormat/>
    <w:pPr/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CharChar">
    <w:name w:val=" Char Char"/>
    <w:basedOn w:val="Normal"/>
    <w:next w:val="Normal"/>
    <w:qFormat/>
    <w:pPr>
      <w:spacing w:lineRule="auto" w:line="360"/>
      <w:ind w:firstLine="200"/>
      <w:jc w:val="both"/>
    </w:pPr>
    <w:rPr>
      <w:rFonts w:ascii="SimSun;宋体" w:hAnsi="SimSun;宋体" w:eastAsia="汉鼎简书宋;SimSun" w:cs="SimSun;宋体"/>
      <w:lang w:eastAsia="zh-CN"/>
    </w:rPr>
  </w:style>
  <w:style w:type="paragraph" w:styleId="Endnote">
    <w:name w:val="Endnote Text"/>
    <w:basedOn w:val="Normal"/>
    <w:pPr>
      <w:snapToGrid w:val="false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2">
    <w:name w:val=" 字元2 字元 字元 字元 字元 字元 字元 字元 字元 字元 字元 字元 字元"/>
    <w:basedOn w:val="Normal"/>
    <w:next w:val="Normal"/>
    <w:qFormat/>
    <w:pPr>
      <w:spacing w:lineRule="auto" w:line="360"/>
      <w:ind w:firstLine="200"/>
      <w:jc w:val="both"/>
    </w:pPr>
    <w:rPr>
      <w:rFonts w:ascii="SimSun;宋体" w:hAnsi="SimSun;宋体" w:eastAsia="汉鼎简书宋;SimSun" w:cs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9:00Z</dcterms:created>
  <dc:creator/>
  <dc:description/>
  <cp:keywords/>
  <dc:language>en-US</dc:language>
  <cp:lastModifiedBy/>
  <cp:lastPrinted>2013-11-09T09:05:00Z</cp:lastPrinted>
  <dcterms:modified xsi:type="dcterms:W3CDTF">2013-11-22T08:39:00Z</dcterms:modified>
  <cp:revision>2</cp:revision>
  <dc:subject/>
  <dc:title>屋宇署              </dc:title>
</cp:coreProperties>
</file>